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平行线</w:t>
      </w:r>
    </w:p>
    <w:p>
      <w:pPr>
        <w:pStyle w:val="Normal"/>
        <w:spacing w:lineRule="atLeast" w:line="44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目标】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使学生认识平行线，能用三角尺和直尺画平行线和检验两条直线是否平行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使学生初步学会利用画平行线和垂线的方法画长方形和正方形。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重难点】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关于平行的空间观念。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【教学准备】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具准备：投影仪、直尺和三角尺，一张纸和两根铁丝，长方体；学生每人准备直尺、三角尺、一张白纸和两根铁丝。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</w:rPr>
        <w:t>【教学过程】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复习引新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面哪几组的直线是互相垂直的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投影显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在这里的相交直线里，有两组直线相交成直角，所以是 互相垂直的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引入新课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同一平面内，两条直线除了像上面这样有相交的关系之外， 还有不相交的情况。我们今天就研究两条不相交的直线的关系，这就是平行线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板书课题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学新课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认识平行线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投影仪上出示画的长方形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把长方形的两条长边分别向相反方向延长，成为两条直 线。请同学们看一看，这两条直线会相交吗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长方形两条长边延长后，这两条直线不会相交。请同学们打开练习本看一看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老师出示练习本说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如果延长练习本上的两条横线，得到的两条直线会相交吗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练习本上横格线所在的两条直线也不会相交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追问：长方形两条对边、练习本两条横格线所在的两条直线，都有怎样的特点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同学们看一看三组直线，哪个图中的两条直 线不相交呢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注意以“直线”的概念说明第二组是相交的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第三组的两条直线是不相交的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提问：我们刚才看到的，长方形对边延长成的直线、横格 线所在的两条直线、书上第三组图中的两条直线，都有什么共同的特点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它们都是不相交的两条直线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板书：不相交的两条直线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追问：再来看一看，长方形对边延长成的直线在同一个平面内吗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用手势在黑板上表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练习本横格线所在的两条直线和书上第三组中的两条直线呢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用手势表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这里都是同一平面内不相交的两条直线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板书：在同一 平面内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现在你能说出上面每一组的两条直线是怎样的两条直 线吗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在同一平面内不相交的两条直线，叫做平行线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板书： 叫做平行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也可以说这两条直线互相平行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板书：互相平行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追问：两条直线互相平行时，它们的位置关系是怎样的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面哪几组直线是互相平行的？为什么？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提问：两条直线为什么不平行？两条直线为什么也不平行？谁是谁的平行线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注意说明直线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是直线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平行线，或者说直线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直线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平行线。不能单独说一条直线是平 行线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只要是在同一平面内不相交的两条直线，就是平行线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举例：例如，黑板面相对的两条边可以看作是平行线，双杠的两条直杠可以看做是平行线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平时生活里还看到哪些物体的面上的线可以看作是平行线吗？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请同学们拿出白纸，像老师这样在上面摆两根铁丝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 投影仪上演示摆成平行状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这两根铁丝平行吗？为什么？再请同学们按老师做的摆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用纸摆成异面不相交直线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现在这两根铁丝不在同一平面内吗？看一看这两条直线相交吗？可以说这两根铁丝平行吗？为什么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这两条直线不在同一个平面内，既不相交，也不平行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强调：平行线是指的在同一平面内两条直线的位置关系。要看两条直线是不是平行，首先要看在不在同一平面内，再看是不是相交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认识平行线的性质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投影仪出示两条平行的直线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提问：这两条直线的位置关系怎样？现在两条平行线之间画几条垂直的线段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复合片投影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一起来量一量这些线段的长度。请大家看每一条垂直线段的长度，有 什么共同特点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在投影片上用直尺量线段长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你发现平行线间垂直线段的长度有什么共同特点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平行线之间的距离处处相等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学画平行线和检验平行线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画平行线。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我们已经认识了平行线，怎样画出平行线呢？现在看老师来画平行线。示范画平行线并说明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，用三角尺画一条直线。但三角尺不要离开直线，暂时先按住不动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，用直尺贴紧三角尺的另一边，移动三角尺。注意直尺不能移动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，沿三角尺原来的一边再画一条直线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样画出的两条直线就是平行线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大家在自己练习本上，按刚才的步骤，画两条平行的直线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老师巡视指导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4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检验平行线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有两条直线或线段，怎样检验是不是互相平行呢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出示黑板上画的平行四边形。说明按刚才的步骤，还可以检验一组对边是不是平行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边示范边说明：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，把三角尺的一边和平行四边形一条边重合；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，把直尺贴紧三角尺的另一边；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，移动三角尺，使三角尺的这条边到这个四边形的对边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一看，三角尺的这条边与四边形的对边重合吗？说明什么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谁来说一说，刚才按哪几步检验平行线的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画两条不平行的直线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我们按刚才的三步来检验一下，这里的两条直线是不是平行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师示范，说明每一步步骤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三角尺一边与直线重合吗？说明什么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>请你按这样的三步检验书上左边一个四边形，看左右两边是不是平行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一步一步做，老师巡视学生每一步做得对不对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这个四边形左右两边平行吗？经过检验，这个四边形的两组对边有什么特点？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出：这个四边形两组对边分别平行。</w:t>
      </w:r>
    </w:p>
    <w:p>
      <w:pPr>
        <w:pStyle w:val="Normal"/>
        <w:spacing w:lineRule="atLeast" w:line="44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2:41:00Z</dcterms:created>
  <dc:creator/>
  <dc:description/>
  <cp:keywords/>
  <dc:language>en-US</dc:language>
  <cp:lastModifiedBy/>
  <dcterms:modified xsi:type="dcterms:W3CDTF">2016-05-15T07:38:00Z</dcterms:modified>
  <cp:revision>0</cp:revision>
  <dc:subject/>
  <dc:title/>
</cp:coreProperties>
</file>